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6"/>
      </w:tblGrid>
      <w:tr>
        <w:trPr>
          <w:trHeight w:val="1280" w:hRule="exact"/>
          <w:cantSplit w:val="true"/>
        </w:trPr>
        <w:tc>
          <w:tcPr>
            <w:tcW w:w="943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40"/>
                <w:sz w:val="32"/>
              </w:rPr>
            </w:pPr>
            <w:r>
              <w:rPr>
                <w:spacing w:val="40"/>
                <w:sz w:val="32"/>
              </w:rPr>
              <w:drawing>
                <wp:inline distT="0" distB="0" distL="0" distR="0">
                  <wp:extent cx="590550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ПРАВЛЕНИЕ ФИНАНСОВ ЛИПЕЦКОЙ ОБЛАСТИ</w: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/>
          <w:b/>
        </w:rPr>
      </w:pPr>
      <w:r>
        <w:rPr>
          <w:b/>
        </w:rPr>
        <w:t>П Р И К А З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г. Липецк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№  </w:t>
      </w:r>
      <w:r>
        <w:rPr/>
        <w:t>51                                                                                                             от  « 11» апреля 2016 г.</w:t>
      </w:r>
    </w:p>
    <w:p>
      <w:pPr>
        <w:pStyle w:val="ConsTitle"/>
        <w:widowControl/>
        <w:tabs>
          <w:tab w:val="clear" w:pos="708"/>
          <w:tab w:val="left" w:pos="-3600" w:leader="none"/>
        </w:tabs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-3600" w:leader="none"/>
        </w:tabs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-3600" w:leader="none"/>
        </w:tabs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330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Об утверждении </w:t>
            </w:r>
            <w:r>
              <w:rPr>
                <w:bCs/>
                <w:sz w:val="28"/>
                <w:szCs w:val="28"/>
              </w:rPr>
              <w:t xml:space="preserve">Порядка списания в 2016 году заказчиком, осуществляющим  </w:t>
            </w:r>
            <w:r>
              <w:rPr>
                <w:sz w:val="28"/>
                <w:szCs w:val="28"/>
              </w:rPr>
              <w:t>закупки для обеспечения нужд Липецкой области,</w:t>
            </w:r>
            <w:r>
              <w:rPr>
                <w:bCs/>
                <w:sz w:val="28"/>
                <w:szCs w:val="28"/>
              </w:rPr>
              <w:t xml:space="preserve"> начисленных сумм неустоек (штрафов, пеней)</w:t>
            </w:r>
          </w:p>
          <w:p>
            <w:pPr>
              <w:pStyle w:val="ConsTitle"/>
              <w:widowControl/>
              <w:tabs>
                <w:tab w:val="clear" w:pos="708"/>
                <w:tab w:val="left" w:pos="-36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-360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6.1 статьи 34</w:t>
        </w:r>
      </w:hyperlink>
      <w:r>
        <w:rPr>
          <w:sz w:val="28"/>
          <w:szCs w:val="28"/>
        </w:rPr>
        <w:t xml:space="preserve">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</w:rPr>
          <w:t xml:space="preserve">в целях реализации </w:t>
        </w:r>
      </w:hyperlink>
      <w:r>
        <w:rPr>
          <w:sz w:val="28"/>
          <w:szCs w:val="28"/>
        </w:rPr>
        <w:t>постановления Правительства Российской Федерации от 14.03.2016 №190 «О случаях и порядке предоставления заказчиком в 2016 году отсрочки уплаты неустоек (штрафов, пеней) и (или) осуществления списания начисленных сумм неустоек (штрафов, пеней)» приказываю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2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исания в 2016 году заказчиком, осуществляющим  </w:t>
      </w:r>
      <w:r>
        <w:rPr>
          <w:sz w:val="28"/>
          <w:szCs w:val="28"/>
        </w:rPr>
        <w:t>закупки для обеспечения нужд Липецкой области,</w:t>
      </w:r>
      <w:r>
        <w:rPr>
          <w:bCs/>
          <w:sz w:val="28"/>
          <w:szCs w:val="28"/>
        </w:rPr>
        <w:t xml:space="preserve"> начисленных сумм неустоек (штрафов, пеней) </w:t>
      </w: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left="51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Отделу   казначейского   исполнения   бюджета  (Махортова С.Н)  обеспечить</w:t>
      </w:r>
    </w:p>
    <w:p>
      <w:pPr>
        <w:pStyle w:val="Normal"/>
        <w:tabs>
          <w:tab w:val="clear" w:pos="708"/>
          <w:tab w:val="left" w:pos="900" w:leader="none"/>
        </w:tabs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публикование настоящего приказа в «Липецкой газете»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в сети Интернет на официальном сайте администрации Липецкой области </w:t>
      </w:r>
      <w:r>
        <w:rPr>
          <w:rFonts w:eastAsia="Calibri"/>
          <w:sz w:val="28"/>
          <w:szCs w:val="28"/>
          <w:lang w:eastAsia="en-US"/>
        </w:rPr>
        <w:t>и портале бюджетной системы Липец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ласти – начальник управлени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инансов  Липецкой области                                                              В.М. Щеглеват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</w:t>
      </w:r>
    </w:p>
    <w:tbl>
      <w:tblPr>
        <w:tblW w:w="634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</w:tblGrid>
      <w:tr>
        <w:trPr/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управления финансов Липец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 11 » апреля 2016 года   № 5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утверждении </w:t>
            </w:r>
            <w:r>
              <w:rPr>
                <w:bCs/>
                <w:sz w:val="28"/>
                <w:szCs w:val="28"/>
              </w:rPr>
              <w:t xml:space="preserve">Порядка списания в 2016 году заказчиком, осуществляющим  </w:t>
            </w:r>
            <w:r>
              <w:rPr>
                <w:sz w:val="28"/>
                <w:szCs w:val="28"/>
              </w:rPr>
              <w:t>закупки для обеспечения нужд Липецкой области,</w:t>
            </w:r>
            <w:r>
              <w:rPr>
                <w:bCs/>
                <w:sz w:val="28"/>
                <w:szCs w:val="28"/>
              </w:rPr>
              <w:t xml:space="preserve"> начисленных сумм  неустоек (штрафов, пеней)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АНИЯ В 2016 ГОДУ ЗАКАЗЧИКОМ, ОСУЩЕСТВЛЯЮЩИМ ЗАКУПКИ ДЛЯ ОБЕСПЕЧЕНИЯ НУЖД ЛИПЕЦКОЙ ОБЛАСТИ, НАЧИСЛЕННЫХ СУММ НЕУСТОЕК (ШТРАФОВ, ПЕНЕЙ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</w:t>
      </w:r>
      <w:hyperlink r:id="rId5">
        <w:r>
          <w:rPr>
            <w:rStyle w:val="InternetLink"/>
            <w:sz w:val="28"/>
            <w:szCs w:val="28"/>
          </w:rPr>
          <w:t>частью 6.1 статьи 34</w:t>
        </w:r>
      </w:hyperlink>
      <w:r>
        <w:rPr>
          <w:sz w:val="28"/>
          <w:szCs w:val="28"/>
        </w:rPr>
        <w:t xml:space="preserve">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далее – Закон №44-ФЗ), </w:t>
      </w:r>
      <w:hyperlink r:id="rId6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14 марта 2016 года №190 «О случаях и порядке предоставления заказчиком в 2016 году отсрочки уплаты неустоек (штрафов, пеней) и (или) осуществления списания начисленных сумм неустоек (штрафов, пеней)» (далее - постановление Правительства РФ №190) и определяет механизм списания в 2016 году с учета задолженности поставщиков (подрядчиков, исполнителей) по денежным обязательствам перед </w:t>
      </w:r>
      <w:r>
        <w:rPr>
          <w:bCs/>
          <w:sz w:val="28"/>
          <w:szCs w:val="28"/>
        </w:rPr>
        <w:t>заказчиком</w:t>
      </w:r>
      <w:r>
        <w:rPr>
          <w:sz w:val="28"/>
          <w:szCs w:val="28"/>
        </w:rPr>
        <w:t>, осуществляющим закупки для обеспечения нужд Липецкой области (далее - Заказчик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0" w:name="Par33"/>
      <w:bookmarkEnd w:id="0"/>
      <w:r>
        <w:rPr>
          <w:sz w:val="28"/>
          <w:szCs w:val="28"/>
        </w:rPr>
        <w:t>2. Решение о списании задолженности поставщиков (подрядчиков, исполнителей), возникшей в связи с начислением сумм неустоек (штрафов, пеней), подлежащих зачислению в областной бюджет (далее - решение), принимается в форме правового акта Заказчика в случаях и порядке, установленных подпунктами «а» и «б» пункта 3 постановления Правительства РФ №190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должно содержать следующие свед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, идентификационный номер налогоплательщика поставщика (подрядчика, исполнителя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еквизиты контракта (номер, дата), предмет и цена контракта, уникальный номер реестровой записи из реестра контрактов (кроме контрактов, заключенных в соответствии с пунктами 4, 5, 23, 44 и 45 части 1 статьи 93 Закона № 44-ФЗ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бщая сумма начисленных и неуплаченных неустоек (штрафов, пеней), подлежащих списанию, с указанием  размера в процентах от цены контрак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плате 50 процентов неуплаченных сумм неустоек (штрафов, пеней) (если общая сумма неуплаченных неустоек (штрафов, пеней) превышает 5 процентов цены контракта, но составляет не более 20 процентов цены контракта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тверждающих документов, на основании которых принято реш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Подтверждающими документами для принятия решения, указанного в </w:t>
      </w:r>
      <w:hyperlink w:anchor="Par3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в случае, если общая сумма неуплаченных неустоек (штрафов, пеней) не превышает 5 процентов цены контракт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окументы (товарно-транспортная накладная, акт о приемке товаров (работ, услуг), экспертное заключение (в случае проведения экспертизы)), подтверждающие факт исполнения поставщиком (подрядчиком, исполнителем) в 2015 и (или) 2016 году всех обязательств, предусмотренных контракт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еустоек (штрафов, пеней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енная копия вступившего в силу решения суда о взыскании неустоек (штрафов, пеней) (при наличии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 в случае, если общая сумма неуплаченных неустоек (штрафов, пеней) превышает 5 процентов цены контракта, но составляет не более 20 процентов цены контракт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окументы (товарно-транспортная накладная, акт о приемке товаров, (работ, услуг) экспертное заключение (в случае проведения экспертизы)), подтверждающие факт исполнения поставщиком (подрядчиком, исполнителем) в 2015 и (или) 2016 году всех обязательств, предусмотренных контракт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еустоек (штрафов, пеней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уплату 50 процентов неуплаченных сумм неустоек (штрафов, пеней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енная копия вступившего в силу решения суда о взыскании неустоек (штрафов, пеней) (при наличии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 основании принятого решения Заказчик производит списание задолженности с балансового учета уч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. Заказчик в течение 5 рабочих дней со дня принятия решения, указанного в </w:t>
      </w:r>
      <w:hyperlink w:anchor="Par3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уведомляет поставщика (подрядчика, исполнителя) в письменной форме об осуществлении списания начисленных сумм неустоек (штрафов, пеней) с указанием общей суммы списания и ее размера в процентах от цены контракта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077" w:right="624" w:gutter="0" w:header="0" w:top="51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539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123E6ABFFBCD0918BF2AAB8D76E2F471868CBE2115CBB690B88E54EDC30F0D5AEC376Cy7K7I" TargetMode="External"/><Relationship Id="rId4" Type="http://schemas.openxmlformats.org/officeDocument/2006/relationships/hyperlink" Target="consultantplus://offline/ref=C9123E6ABFFBCD0918BF2AAB8D76E2F471868DB82214CBB690B88E54EDC30F0D5AEC376C7F7E6A51yEK9I" TargetMode="External"/><Relationship Id="rId5" Type="http://schemas.openxmlformats.org/officeDocument/2006/relationships/hyperlink" Target="consultantplus://offline/ref=C9123E6ABFFBCD0918BF2AAB8D76E2F471868CBE2115CBB690B88E54EDC30F0D5AEC376Cy7K7I" TargetMode="External"/><Relationship Id="rId6" Type="http://schemas.openxmlformats.org/officeDocument/2006/relationships/hyperlink" Target="consultantplus://offline/ref=C9123E6ABFFBCD0918BF2AAB8D76E2F471868DB82214CBB690B88E54EDC30F0D5AEC376C7F7E6A51yEK9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07:00Z</dcterms:created>
  <dc:creator>1</dc:creator>
  <dc:description/>
  <dc:language>en-US</dc:language>
  <cp:lastModifiedBy>fedorova</cp:lastModifiedBy>
  <cp:lastPrinted>2016-04-12T08:39:00Z</cp:lastPrinted>
  <dcterms:modified xsi:type="dcterms:W3CDTF">2016-04-12T06:07:00Z</dcterms:modified>
  <cp:revision>2</cp:revision>
  <dc:subject/>
  <dc:title>УПРАВЛЕНИЕ ФИНАНСОВ ЛИПЕЦКОЙ ОБЛАСТИ</dc:title>
</cp:coreProperties>
</file>